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индикаторов для определения стоимости законченного случая лечения заболеваний, включенных в соответствующие клинико-затратные группы заболеваний, при оказании стационарной медицинской помощи в рамках системы обязательного медицинского страх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2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I. Диагностические критер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енная лабораторная диагностика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азивные инструментальные методы диагностики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ндовизионная диагностика полостей тела, бронхолегочной системы, средних отделов ЖКТ;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ндовизионный метод операции, дистанционная литотрипсия;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Т, ЯМРТ, КТ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ые (более 3-х) УЗИ или Rh-графией органов с патологией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-х ЭХО кардиографий с патологией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ые (более 18) сеансы лучевой терапии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категория сложности оперативного вмешательства;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ебывание матери с ребенком длительностью более 7-ми суток, наблюдение за 2 организмами и т.д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)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II. Технологические критер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опера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 манипуляции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 ПХО раны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)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III. Лечебные критер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лечения, дней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лечения в РАО, ( час., сут.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ительность анестезиологического пособия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ИВ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енение экстракорпоральных методов детоксикации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узия крови (плазмы) и ее компонентов; массивная инфузионная терапия (более 4500 мл. в сутки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тентов, имплантов, трансплантатов (включая сетки для пластики тканей и т.д.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электроимпульсных видов лече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лечебном процессе специалистов др.профилей оказания медпомощи (кроме основн.) с назначением лечения или проведением диагностических мероприятий. Анестезиолог-реаниматолог учитывается в случае, если он не отмечен в п.2 или п.3 лечебных критериев.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дного оперативного вмешательства на органах, относящихся к различным системам организма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е вмешательства на одном органе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улитантные операции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е операции, манипуляции, инвазивные диагностические методы исследования;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)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е  (указать) (включая использование дорогостоящих лекарственных средств и изделий медицинского назначения, не указанных в п.7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1:00Z</dcterms:created>
  <dc:creator>GEG</dc:creator>
  <dc:description/>
  <dc:language>en-US</dc:language>
  <cp:lastModifiedBy>upr1</cp:lastModifiedBy>
  <cp:lastPrinted>2015-01-23T15:41:00Z</cp:lastPrinted>
  <dcterms:modified xsi:type="dcterms:W3CDTF">2015-07-22T12:11:00Z</dcterms:modified>
  <cp:revision>2</cp:revision>
  <dc:subject/>
  <dc:title/>
</cp:coreProperties>
</file>